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7712814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8134781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1265232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2327616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9435964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